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41"/>
        <w:gridCol w:w="1394"/>
        <w:gridCol w:w="1260"/>
      </w:tblGrid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58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hot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e-Tes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st-Tes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>Al Tan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#N/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mer Hussien M. Marsangc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lan Jan K. Abragan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ristian Tomm A. Gutierrez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ristianne Alexis Gabutan Tabit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niel tabad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ane Emmanuel V. Benegrad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isham Dor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ellie May Gata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essel tingcang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oanna Marie E.Egam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ohn Perkin L. Sebu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ohn Vincent Amb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#N/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arla Mae A. Borrome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annu B. Saguindang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eith Yves J. Carampi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mberly B. Palo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izian Wendoll August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izza Mae A. Just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ane Marie S. Laban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a Alexandria Abalo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co Luis E. Lumontod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a Jane Poncard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gan Elizabeth B. Maglinte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wen gabriel p. umacob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nce Eduard R. Ragas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incess Keren P. Fabricante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inna Kris Cal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shelle Cris B. Corcin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arde Mae Garci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armaine Jane A. Maglasang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ephanie Pangilinan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ve Claudelle L. Nada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82"/>
        <w:gridCol w:w="1373"/>
        <w:gridCol w:w="1260"/>
      </w:tblGrid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7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Quasa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e-Tes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st-Tes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bdul abanta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ril mae juria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risse J. Regenci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ristine Kaye L.Bet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larence Jan C. Jimenez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rryl Dave G. Ditucala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unice zandra marasiga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rancis Bernardine G. Dadul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abrielle Myan S. Cagalawa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illie Rich E. Fuente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anz Michael C. Torcend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ina Mar Naive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atrina Bea G. Inocia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iezel logronio 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imberly Carol B. Cadu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ristian Gawa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uie Rosale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ia Veronica D. Achacos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lon Isaac S. Yu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y Elena B. Inda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iklos Ajoc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cole Jan D. Chu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kka Jan F. Azarco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hoebe inubi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ae Charles C. Encab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onalie academi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hn Johnsan N. Sebia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aira elaiza darand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eila Marie R. Sarsalej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a Kharina I. Mostrale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omas Derrick P. Sia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icia Grace Buna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yra mae nadayag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1:03:00Z</dcterms:created>
  <dc:creator>Charity Mulig</dc:creator>
  <dc:description/>
  <cp:keywords/>
  <dc:language>en-US</dc:language>
  <cp:lastModifiedBy>Charity Mulig</cp:lastModifiedBy>
  <dcterms:modified xsi:type="dcterms:W3CDTF">2010-08-21T01:11:00Z</dcterms:modified>
  <cp:revision>1</cp:revision>
  <dc:subject/>
  <dc:title/>
</cp:coreProperties>
</file>